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01847561"/>
      <w:bookmarkStart w:id="1" w:name="__Fieldmark__0_41018475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1847561"/>
      <w:bookmarkStart w:id="3" w:name="__Fieldmark__1_4101847561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